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2068304321"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1337023045"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1230617119"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1930991410"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775982395"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601431015"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